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h School U.S. History Curriculum Map</w:t>
      </w:r>
    </w:p>
    <w:p>
      <w:pPr>
        <w:pStyle w:val="Normal"/>
        <w:jc w:val="center"/>
        <w:rPr/>
      </w:pPr>
      <w:r>
        <w:rPr/>
        <w:t>2010-2011 School Year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2187"/>
        <w:gridCol w:w="2187"/>
        <w:gridCol w:w="2187"/>
        <w:gridCol w:w="2187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Semester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9"/>
              <w:rPr>
                <w:b/>
                <w:b/>
              </w:rPr>
            </w:pPr>
            <w:r>
              <w:rPr>
                <w:b/>
              </w:rPr>
              <w:t>Second Semester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estward Expansio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 to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Sou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c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Native Americ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irth of Modern Americ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liz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lroa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 Busin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igr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z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lded 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g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ulis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essive Er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mperialism and Modern Warfar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erialis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 American W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omac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s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is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an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S. Enters W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ttl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of W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ac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oom and Bus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z 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h of Valu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ltur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lem Renaissa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Great Depres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uses and Respons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Dea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rld War II</w:t>
            </w:r>
          </w:p>
          <w:p>
            <w:pPr>
              <w:pStyle w:val="Normal"/>
              <w:ind w:left="5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5</w:t>
            </w:r>
          </w:p>
          <w:p>
            <w:pPr>
              <w:pStyle w:val="Normal"/>
              <w:ind w:left="9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lict in Europe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fic Conflict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S. Mobilization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ocaust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ances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math of WWI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ld War &amp; Post War Amer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d W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Confli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on Curt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ain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Fro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luent Socie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umeris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nter-  Cultu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um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isenhow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otest &amp; Politics 1960-197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vil Rights move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Fronti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ne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Socie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hns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etna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st 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x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ga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hanging Society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s-present 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an/Cont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Ele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1</w:t>
            </w:r>
          </w:p>
        </w:tc>
      </w:tr>
      <w:tr>
        <w:trPr/>
        <w:tc>
          <w:tcPr>
            <w:tcW w:w="17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rching Essential Questions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 What role does geography play i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) shaping human relationship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) determining economic outp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facilitating changes in technology and trade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 How does trade and technological advances connect as well as separate people?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 How did people react to these opportunities as well as the challenges/changes presented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 How do people resolve conflict and beliefs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 How does trade determine laws and politics?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 What causes the gap between the rich and the poor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To what extent is government responsible for solving problems; politically, socially, and economicall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 How do countries resolve conflict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 When should countries compromise or stand their ground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 How do people improve their circumstances?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 How does society react to change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 How does government react to challenges to its powe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 What is civic responsibility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 What is the purpose of government and the responsibility of its leaders?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 How does trade impact nations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17:00Z</dcterms:created>
  <dc:creator>twigginton</dc:creator>
  <dc:description/>
  <cp:keywords/>
  <dc:language>en-US</dc:language>
  <cp:lastModifiedBy>twigginton</cp:lastModifiedBy>
  <dcterms:modified xsi:type="dcterms:W3CDTF">2010-07-14T19:30:00Z</dcterms:modified>
  <cp:revision>3</cp:revision>
  <dc:subject/>
  <dc:title>High School U</dc:title>
</cp:coreProperties>
</file>